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1.2  Sdělovací zařízení včetně DDTS – seznam příl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PS 21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Úprava a doplnění kabelizace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PS 22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atová a sdělovací technologie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PS 23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nitřní sdělovací a datové rozvody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PS 24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PS (Elektrická požární signalizace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PS 25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ZTS (EZS), EKV, perimetrický systém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PS 26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SHS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PS 27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amerový systém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PS 28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DTS ŽDC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PS 29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Úprava a přemístění stávajících zařízení DOZ z CDP_1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PS 30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limatiza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6-21T11:16:00Z</dcterms:modified>
  <cp:revision>11</cp:revision>
  <dc:subject/>
  <dc:title/>
</cp:coreProperties>
</file>